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rPr>
        <w:t xml:space="preserve">Interest Group- An organization of people who share a common interest or goal that seeks to influence public policy making.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interest groups/elites are influencing the debate over the Iraq w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Oil/Defense Elites- After 9/11, defense and energy Ceo's salaries skyrocketed. According to a survey conducted by The Institute for Policy Studies, Ceo's from the top 34 defense companies experienced a virtual doubling in their average compensation, (from $3.6 million in 2002 to $7.2 million in 2005). The </w:t>
      </w:r>
      <w:r>
        <w:rPr>
          <w:rFonts w:cs="Arial" w:ascii="Century Gothic" w:hAnsi="Century Gothic"/>
        </w:rPr>
        <w:t xml:space="preserve">CEO of Black Hawk helicopter manufacturer United Technologies George David, made over $200 million between 2002 and 2005, making him the highest paid defense executive. Also, oil interests such as those of Ceo of the oil company Halliburton, Richard Cheney favored war in Iraq because of the increase in profits achieved by dominating the Middle-Eastern oil market. Halliburton's financial gains are also evidenced by the scandal in 2004 in which the company billed the Pentagon for a whopping $1.8 billion worth of work in Iraq, </w:t>
      </w:r>
      <w:r>
        <w:rPr>
          <w:rFonts w:cs="Arial" w:ascii="Century Gothic" w:hAnsi="Century Gothic"/>
          <w:i/>
        </w:rPr>
        <w:t xml:space="preserve">without giving a reason as to wh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nti-oil Lobbyists- Such lobbying groups as OilChange International promote the idea of the "separation of oil and state". All congressional candidates of both parties who took no oil money in 2006 won their respective elections, while four of the top five congressional candidates who received money from oil interests lost these elections. Oil Change and other organizations like it are interested in exposure and eradication of the political influence of oil compani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Israeli Lobby- The Israeli lobby wanted the United States to go to war in Iraq because of Saddam Hussein's inhumane actions in the Gulf War; particularly when he launched rockets at Israel and interceptors failed to block them. Saddam also promoted terrorist activities and suicide bombings against Israelis by promising monetary rewards to the families of terrorist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orld Council of Churches- This interest group is founded purely on principles of morality, and believes that the Iraq war was "immoral, illegal, and ill-advised." They opposed the war because they foresaw grave humanitarian consequences, including civilian casualties and displacement of Iraqi citize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1:04:00Z</dcterms:created>
  <dc:creator>user</dc:creator>
  <dc:description/>
  <dc:language>en-US</dc:language>
  <cp:lastModifiedBy>user</cp:lastModifiedBy>
  <dcterms:modified xsi:type="dcterms:W3CDTF">2008-10-26T21:04:00Z</dcterms:modified>
  <cp:revision>2</cp:revision>
  <dc:subject/>
  <dc:title>Interest Group- An organization of people who share a common interest or goal and seek to influence public policy making</dc:title>
</cp:coreProperties>
</file>